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АКУЛТЕТ МЕДИЦИНСКИХ НАУКА У КРАГУЈЕВЦ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ТЕГРИСАНЕ АКАДЕМСКЕ СТУДИЈ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ФАРМ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ДАВАЊЕ ЛЕКОВА У ПРАК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ИТАЊА ЗА НЕДЕЉНУ АКТИВНОСТ СТУДЕНАТ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ДЕСЕ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ДЕЉА НАСТ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мптоми и знаци ангине пектори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нтиангинозни леков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ханизам дејства нитрата и нитри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 примене нитрата и нитри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љена дејства нитрата и нитри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ам дејства блокатора калцијумских ка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екти блокатора калцијумских ка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индикације за употребу блокатора калцијумских ка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љена дејства блокатора калцијумских ка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ам дејства и подела бета блокат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љена дејства бета блокат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амнетозне комбинације у терапији ангине пектори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рданил, молсидомин, ивабради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ам дејства стат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перхолестеролемије које се лече статин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ирање статина у терапији хиперхолестеролем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љена дејства стат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ције статина са другим леков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болизам стат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ови који успоравају метаболизам стат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ови који убрзавају метаболизам стат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ција флувастатин- варфари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индикације за примену стат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раст нивоа трансаминаза при примени статин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04:00Z</dcterms:created>
  <dc:creator>Marko</dc:creator>
  <dc:description/>
  <cp:keywords/>
  <dc:language>en-US</dc:language>
  <cp:lastModifiedBy>Marko</cp:lastModifiedBy>
  <dcterms:modified xsi:type="dcterms:W3CDTF">2018-02-01T16:44:00Z</dcterms:modified>
  <cp:revision>4</cp:revision>
  <dc:subject/>
  <dc:title>ФАКУЛТЕТ МЕДИЦИНСКИХ НАУКА У КРАГУЈЕВЦУ</dc:title>
</cp:coreProperties>
</file>